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Усть-Абаканского поссовет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от 28 июня 2012г. № 3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ЧЕТА ПРЕДЛОЖЕНИЙ ПО ПРОЕКТУ УСТАВА, ПРОЕКТУ МУНИЦИПАЛЬНОГО ПРАВОВОГО АКТА О ВНЕСЕНИИ ИЗМЕН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ДОПОЛНЕНИЙ В УСТАВ МУНИЦИПАЛЬНОГО ОБРАЗОВАНИЯ И ПОРЯДОК УЧАСТИЯ ГРАЖДАН В ЕГО ОБСУЖДЕН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(в редакции решения Совета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Усть-Абаканского поссовета от 31.03.2014г. № 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ий Порядок разработан в соответствии с требованиями </w:t>
      </w:r>
      <w:hyperlink r:id="rId2">
        <w:r>
          <w:rPr>
            <w:rStyle w:val="InternetLink"/>
          </w:rPr>
          <w:t>статьи 44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 и регулирует порядок учета предложений по проекту устава, проекту муниципального правового акта о внесении изменений и дополнений в </w:t>
      </w:r>
      <w:hyperlink r:id="rId3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Усть-Абаканский поссовет, порядок участия граждан в его обсуждении (далее по тексту - проект Устава, проект изменений и дополнений в Устав, Поряд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 Проект Устава, проект муниципального правового акта о внесении изменений и дополнений в </w:t>
      </w:r>
      <w:hyperlink r:id="rId4">
        <w:r>
          <w:rPr>
            <w:rStyle w:val="InternetLink"/>
          </w:rPr>
          <w:t>Устав</w:t>
        </w:r>
      </w:hyperlink>
      <w:r>
        <w:rPr/>
        <w:t xml:space="preserve"> подлежат обязательному опубликованию не позднее чем за 30 дней до его рассмотрения с одновременным опубликованием установленных Советом депутатов Усть-Абаканского поссовета учета предложений по проекту Устава, проекту изменений и дополнений в </w:t>
      </w:r>
      <w:hyperlink r:id="rId5">
        <w:r>
          <w:rPr>
            <w:rStyle w:val="InternetLink"/>
          </w:rPr>
          <w:t>Устав</w:t>
        </w:r>
      </w:hyperlink>
      <w:r>
        <w:rPr/>
        <w:t>, а также Порядка участия граждан в его обсуждении. Не требуется официальное опубликование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если изменения и дополнения вносятся в целях приведения Устава в соответствие с Конституцией Российской Федерации,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 Предложения об изменениях и дополнениях к опубликованному проекту Устава, проекту изменений в </w:t>
      </w:r>
      <w:hyperlink r:id="rId6">
        <w:r>
          <w:rPr>
            <w:rStyle w:val="InternetLink"/>
          </w:rPr>
          <w:t>Устав</w:t>
        </w:r>
      </w:hyperlink>
      <w:r>
        <w:rPr/>
        <w:t xml:space="preserve"> могут в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гражданами, проживающими на территории муниципального образования Усть-Абаканский поссовет, в порядке индивидуальных или коллективных обра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Советом депутатов Усть-Абаканского пос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Главой Усть-Абаканского поссовета;</w:t>
      </w:r>
    </w:p>
    <w:p>
      <w:pPr>
        <w:pStyle w:val="Normal"/>
        <w:ind w:firstLine="540"/>
        <w:jc w:val="both"/>
        <w:rPr/>
      </w:pPr>
      <w:r>
        <w:rPr/>
        <w:t>4) прокурором Усть-Абака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рганами территориального обществен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3. Население муниципального образования вправе участвовать в обсуждении опубликованного проекта Устава либо проекта изменений и дополнений в </w:t>
      </w:r>
      <w:hyperlink r:id="rId7">
        <w:r>
          <w:rPr>
            <w:rStyle w:val="InternetLink"/>
          </w:rPr>
          <w:t>Устав</w:t>
        </w:r>
      </w:hyperlink>
      <w:r>
        <w:rPr/>
        <w:t xml:space="preserve"> в установл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4. Предложения об изменениях и дополнениях к проекту Устава, проекту изменений и дополнений в </w:t>
      </w:r>
      <w:hyperlink r:id="rId8">
        <w:r>
          <w:rPr>
            <w:rStyle w:val="InternetLink"/>
          </w:rPr>
          <w:t>Устав</w:t>
        </w:r>
      </w:hyperlink>
      <w:r>
        <w:rPr/>
        <w:t xml:space="preserve"> излагаются в протоколах, решениях, обращениях и т.п. и в письменном виде передаются в комиссию по подготовке проекта Устава, проекта муниципального правового акта о внесении изменений и дополнений в </w:t>
      </w:r>
      <w:hyperlink r:id="rId9">
        <w:r>
          <w:rPr>
            <w:rStyle w:val="InternetLink"/>
          </w:rPr>
          <w:t>Устав</w:t>
        </w:r>
      </w:hyperlink>
      <w:r>
        <w:rPr/>
        <w:t xml:space="preserve"> (далее по тексту - комиссия). Комиссия, ведущая учет предложений по проекту Устава, проекту муниципального правового акта о внесении изменений и дополнений в </w:t>
      </w:r>
      <w:hyperlink r:id="rId10">
        <w:r>
          <w:rPr>
            <w:rStyle w:val="InternetLink"/>
          </w:rPr>
          <w:t>Устав</w:t>
        </w:r>
      </w:hyperlink>
      <w:r>
        <w:rPr/>
        <w:t>, формируется Советом депутатов Усть-Абаканского поссовета из состава специалистов Администрации Усть-Абаканского поссовета, депутатов Совета депутатов Усть-Абаканского поссовета на срок, установленный представитель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5. Предложения об изменениях и дополнениях к проекту Устава, проекту муниципального правового акта о внесении изменений в </w:t>
      </w:r>
      <w:hyperlink r:id="rId11">
        <w:r>
          <w:rPr>
            <w:rStyle w:val="InternetLink"/>
          </w:rPr>
          <w:t>Устав</w:t>
        </w:r>
      </w:hyperlink>
      <w:r>
        <w:rPr/>
        <w:t xml:space="preserve"> должны быть рассмотрены комиссией в течение 20 дней с момента внесения данных предложений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рганизация обсуждения проекта Устав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роекта муниципального правового акта о внесении изменений и дополнений в </w:t>
      </w:r>
      <w:hyperlink r:id="rId12">
        <w:r>
          <w:rPr>
            <w:rStyle w:val="InternetLink"/>
          </w:rPr>
          <w:t>Устав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. Обсуждение гражданами проекта Устава, проекта муниципального правового акта о внесении изменений и дополнений в </w:t>
      </w:r>
      <w:hyperlink r:id="rId13">
        <w:r>
          <w:rPr>
            <w:rStyle w:val="InternetLink"/>
          </w:rPr>
          <w:t>Устав</w:t>
        </w:r>
      </w:hyperlink>
      <w:r>
        <w:rPr/>
        <w:t xml:space="preserve"> проводится в виде публичных слушаний по проекту Устава, проекту муниципального правового акта о внесении изменений и дополнений в </w:t>
      </w:r>
      <w:hyperlink r:id="rId14">
        <w:r>
          <w:rPr>
            <w:rStyle w:val="InternetLink"/>
          </w:rPr>
          <w:t>Устав</w:t>
        </w:r>
      </w:hyperlink>
      <w:r>
        <w:rPr/>
        <w:t xml:space="preserve"> в соответствии с принятым Положением о проведении публичных слушаний в муниципальном образовании Усть-Абаканский пос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Должностные лица органов местного самоуправления обязаны обеспечить разъяснение населению проекта Устава либо изменений и дополнений в </w:t>
      </w:r>
      <w:hyperlink r:id="rId15">
        <w:r>
          <w:rPr>
            <w:rStyle w:val="InternetLink"/>
          </w:rPr>
          <w:t>Устав</w:t>
        </w:r>
      </w:hyperlink>
      <w:r>
        <w:rPr/>
        <w:t xml:space="preserve">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рассмотрения поступивших предлож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 изменениях и дополнениях к проекту Устав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роекту муниципального правового акта о внесении изменений в </w:t>
      </w:r>
      <w:hyperlink r:id="rId16">
        <w:r>
          <w:rPr>
            <w:rStyle w:val="InternetLink"/>
          </w:rPr>
          <w:t>Устав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 Все поступившие в комиссию предложения об изменениях и дополнениях к проекту Устава, проекту муниципального правового акта о внесении изменений в </w:t>
      </w:r>
      <w:hyperlink r:id="rId17">
        <w:r>
          <w:rPr>
            <w:rStyle w:val="InternetLink"/>
          </w:rPr>
          <w:t>Устав</w:t>
        </w:r>
      </w:hyperlink>
      <w:r>
        <w:rPr/>
        <w:t xml:space="preserve"> подлежат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2. Предложения об изменениях и дополнениях к проекту Устава, проекту муниципального правового акта о внесении изменений в </w:t>
      </w:r>
      <w:hyperlink r:id="rId18">
        <w:r>
          <w:rPr>
            <w:rStyle w:val="InternetLink"/>
          </w:rPr>
          <w:t>Устав</w:t>
        </w:r>
      </w:hyperlink>
      <w:r>
        <w:rPr/>
        <w:t xml:space="preserve"> должны соответствовать действующему на территории Российской Федерации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3. Поступившие предложения об изменениях и дополнениях к проекту Устава, проекту муниципального правового акта о внесении изменений в </w:t>
      </w:r>
      <w:hyperlink r:id="rId19">
        <w:r>
          <w:rPr>
            <w:rStyle w:val="InternetLink"/>
          </w:rPr>
          <w:t>Устав</w:t>
        </w:r>
      </w:hyperlink>
      <w:r>
        <w:rPr/>
        <w:t xml:space="preserve"> предварительно изучаются членами комиссии и специалистами, привлекаемыми указанной комиссией для работы над подготовкой проекта соответствующе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необходимости привлеченные специалисты представляют свои заключени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4. Поступившие предложения об изменениях и дополнениях к проекту Устава, проекту муниципального правового акта о внесении изменений в </w:t>
      </w:r>
      <w:hyperlink r:id="rId20">
        <w:r>
          <w:rPr>
            <w:rStyle w:val="InternetLink"/>
          </w:rPr>
          <w:t>Устав</w:t>
        </w:r>
      </w:hyperlink>
      <w:r>
        <w:rPr/>
        <w:t xml:space="preserve"> оглашаются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учета предложений по проекту Устав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роекту муниципального правового акта о внесении изменений в </w:t>
      </w:r>
      <w:hyperlink r:id="rId21">
        <w:r>
          <w:rPr>
            <w:rStyle w:val="InternetLink"/>
          </w:rPr>
          <w:t>Устав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1. По итогам изучения, анализа и обобщения поступивших предложений об изменениях и дополнениях к проекту Устава, проекту муниципального правового акта о внесении изменений в </w:t>
      </w:r>
      <w:hyperlink r:id="rId22">
        <w:r>
          <w:rPr>
            <w:rStyle w:val="InternetLink"/>
          </w:rPr>
          <w:t>Устав</w:t>
        </w:r>
      </w:hyperlink>
      <w:r>
        <w:rPr/>
        <w:t xml:space="preserve"> комиссия в течение пяти дней со дня истечения срока приема указанных предложений составляет за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2. Заключение комиссии на внесенные предложения об изменениях и дополнениях к проекту Устава, проекту муниципального правового акта о внесении изменений в </w:t>
      </w:r>
      <w:hyperlink r:id="rId23">
        <w:r>
          <w:rPr>
            <w:rStyle w:val="InternetLink"/>
          </w:rPr>
          <w:t>Устав</w:t>
        </w:r>
      </w:hyperlink>
      <w:r>
        <w:rPr/>
        <w:t xml:space="preserve"> должно содержать следующие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) общее количество поступивших предложений об изменениях и дополнениях к проекту Устава, проекту муниципального правового акта о внесении изменений в </w:t>
      </w:r>
      <w:hyperlink r:id="rId24">
        <w:r>
          <w:rPr>
            <w:rStyle w:val="InternetLink"/>
          </w:rPr>
          <w:t>Устав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) количество поступивших предложений об изменениях и дополнениях к проекту Устава, проекту муниципального правового акта о внесении изменений в </w:t>
      </w:r>
      <w:hyperlink r:id="rId25">
        <w:r>
          <w:rPr>
            <w:rStyle w:val="InternetLink"/>
          </w:rPr>
          <w:t>Устав</w:t>
        </w:r>
      </w:hyperlink>
      <w:r>
        <w:rPr/>
        <w:t>, оставленных в соответствии с настоящим Положением без рассмот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) предложения об изменениях и дополнениях к проекту Устава, проекту муниципального правового акта о внесении изменений в </w:t>
      </w:r>
      <w:hyperlink r:id="rId26">
        <w:r>
          <w:rPr>
            <w:rStyle w:val="InternetLink"/>
          </w:rPr>
          <w:t>Устав</w:t>
        </w:r>
      </w:hyperlink>
      <w:r>
        <w:rPr/>
        <w:t>, рекомендуемые комиссией к отклон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) предложения об изменениях и дополнениях к проекту Устава, проекту муниципального правового акта о внесении изменений в </w:t>
      </w:r>
      <w:hyperlink r:id="rId27">
        <w:r>
          <w:rPr>
            <w:rStyle w:val="InternetLink"/>
          </w:rPr>
          <w:t>Устав</w:t>
        </w:r>
      </w:hyperlink>
      <w:r>
        <w:rPr/>
        <w:t>, рекомендуемые комиссией для внесения в текст проекта соответствующе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3. Комиссия представляет в Совет депутатов Усть-Абаканского поссовета свое заключение с приложением всех поступивших предложений об изменениях и дополнениях к проекту Устава, проекту муниципального правового акта о внесении изменений в </w:t>
      </w:r>
      <w:hyperlink r:id="rId28">
        <w:r>
          <w:rPr>
            <w:rStyle w:val="InternetLink"/>
          </w:rPr>
          <w:t>Устав</w:t>
        </w:r>
      </w:hyperlink>
      <w:r>
        <w:rPr/>
        <w:t xml:space="preserve"> и заключений, указанных в </w:t>
      </w:r>
      <w:hyperlink r:id="rId29">
        <w:r>
          <w:rPr>
            <w:rStyle w:val="InternetLink"/>
          </w:rPr>
          <w:t>пункте 4.4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4. Совет депутатов Усть-Абаканского поссовета рассматривает заключение комиссии при рассмотрении вопроса об утверждении </w:t>
      </w:r>
      <w:hyperlink r:id="rId30">
        <w:r>
          <w:rPr>
            <w:rStyle w:val="InternetLink"/>
          </w:rPr>
          <w:t>Устава</w:t>
        </w:r>
      </w:hyperlink>
      <w:r>
        <w:rPr/>
        <w:t xml:space="preserve">, изменений и дополнений в </w:t>
      </w:r>
      <w:hyperlink r:id="rId31">
        <w:r>
          <w:rPr>
            <w:rStyle w:val="InternetLink"/>
          </w:rPr>
          <w:t>Устав</w:t>
        </w:r>
      </w:hyperlink>
      <w:r>
        <w:rPr/>
        <w:t xml:space="preserve"> на сессии Совета депутатов Усть-Абаканского поссовета по рассмотрению проекта Устава муниципального образования, внесению в </w:t>
      </w:r>
      <w:hyperlink r:id="rId32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изменений и допол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5. Устав,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депутатов Усть-Абаканского пос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6. Устав,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</w:t>
      </w:r>
      <w:hyperlink r:id="rId33">
        <w:r>
          <w:rPr>
            <w:rStyle w:val="InternetLink"/>
          </w:rPr>
          <w:t>порядке</w:t>
        </w:r>
      </w:hyperlink>
      <w:r>
        <w:rPr/>
        <w:t>, установленном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. Устав, муниципальный правовой акт о внесении изменений и дополнений в Устав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3ACC24817AAC7EE1851A79CBAF9FE2D768AD3D3C2E6867801E1184ACF68F6902F04A625873FFAAcEF3D" TargetMode="External"/><Relationship Id="rId3" Type="http://schemas.openxmlformats.org/officeDocument/2006/relationships/hyperlink" Target="consultantplus://offline/ref=473ACC24817AAC7EE1850474DDC3C0E7DE61F1373F256537DF414AD9FBFF853E45BF13201C7EFBAEEA3908c6FFD" TargetMode="External"/><Relationship Id="rId4" Type="http://schemas.openxmlformats.org/officeDocument/2006/relationships/hyperlink" Target="consultantplus://offline/ref=473ACC24817AAC7EE1850474DDC3C0E7DE61F1373F256537DF414AD9FBFF853E45BF13201C7EFBAEEA3908c6FFD" TargetMode="External"/><Relationship Id="rId5" Type="http://schemas.openxmlformats.org/officeDocument/2006/relationships/hyperlink" Target="consultantplus://offline/ref=473ACC24817AAC7EE1850474DDC3C0E7DE61F1373F256537DF414AD9FBFF853E45BF13201C7EFBAEEA3908c6FFD" TargetMode="External"/><Relationship Id="rId6" Type="http://schemas.openxmlformats.org/officeDocument/2006/relationships/hyperlink" Target="consultantplus://offline/ref=473ACC24817AAC7EE1850474DDC3C0E7DE61F1373F256537DF414AD9FBFF853E45BF13201C7EFBAEEA3908c6FFD" TargetMode="External"/><Relationship Id="rId7" Type="http://schemas.openxmlformats.org/officeDocument/2006/relationships/hyperlink" Target="consultantplus://offline/ref=473ACC24817AAC7EE1850474DDC3C0E7DE61F1373F256537DF414AD9FBFF853E45BF13201C7EFBAEEA3908c6FFD" TargetMode="External"/><Relationship Id="rId8" Type="http://schemas.openxmlformats.org/officeDocument/2006/relationships/hyperlink" Target="consultantplus://offline/ref=473ACC24817AAC7EE1850474DDC3C0E7DE61F1373F256537DF414AD9FBFF853E45BF13201C7EFBAEEA3908c6FFD" TargetMode="External"/><Relationship Id="rId9" Type="http://schemas.openxmlformats.org/officeDocument/2006/relationships/hyperlink" Target="consultantplus://offline/ref=473ACC24817AAC7EE1850474DDC3C0E7DE61F1373F256537DF414AD9FBFF853E45BF13201C7EFBAEEA3908c6FFD" TargetMode="External"/><Relationship Id="rId10" Type="http://schemas.openxmlformats.org/officeDocument/2006/relationships/hyperlink" Target="consultantplus://offline/ref=473ACC24817AAC7EE1850474DDC3C0E7DE61F1373F256537DF414AD9FBFF853E45BF13201C7EFBAEEA3908c6FFD" TargetMode="External"/><Relationship Id="rId11" Type="http://schemas.openxmlformats.org/officeDocument/2006/relationships/hyperlink" Target="consultantplus://offline/ref=473ACC24817AAC7EE1850474DDC3C0E7DE61F1373F256537DF414AD9FBFF853E45BF13201C7EFBAEEA3908c6FFD" TargetMode="External"/><Relationship Id="rId12" Type="http://schemas.openxmlformats.org/officeDocument/2006/relationships/hyperlink" Target="consultantplus://offline/ref=473ACC24817AAC7EE1850474DDC3C0E7DE61F1373F256537DF414AD9FBFF853E45BF13201C7EFBAEEA3908c6FFD" TargetMode="External"/><Relationship Id="rId13" Type="http://schemas.openxmlformats.org/officeDocument/2006/relationships/hyperlink" Target="consultantplus://offline/ref=473ACC24817AAC7EE1850474DDC3C0E7DE61F1373F256537DF414AD9FBFF853E45BF13201C7EFBAEEA3908c6FFD" TargetMode="External"/><Relationship Id="rId14" Type="http://schemas.openxmlformats.org/officeDocument/2006/relationships/hyperlink" Target="consultantplus://offline/ref=473ACC24817AAC7EE1850474DDC3C0E7DE61F1373F256537DF414AD9FBFF853E45BF13201C7EFBAEEA3908c6FFD" TargetMode="External"/><Relationship Id="rId15" Type="http://schemas.openxmlformats.org/officeDocument/2006/relationships/hyperlink" Target="consultantplus://offline/ref=473ACC24817AAC7EE1850474DDC3C0E7DE61F1373F256537DF414AD9FBFF853E45BF13201C7EFBAEEA3908c6FFD" TargetMode="External"/><Relationship Id="rId16" Type="http://schemas.openxmlformats.org/officeDocument/2006/relationships/hyperlink" Target="consultantplus://offline/ref=473ACC24817AAC7EE1850474DDC3C0E7DE61F1373F256537DF414AD9FBFF853E45BF13201C7EFBAEEA3908c6FFD" TargetMode="External"/><Relationship Id="rId17" Type="http://schemas.openxmlformats.org/officeDocument/2006/relationships/hyperlink" Target="consultantplus://offline/ref=473ACC24817AAC7EE1850474DDC3C0E7DE61F1373F256537DF414AD9FBFF853E45BF13201C7EFBAEEA3908c6FFD" TargetMode="External"/><Relationship Id="rId18" Type="http://schemas.openxmlformats.org/officeDocument/2006/relationships/hyperlink" Target="consultantplus://offline/ref=473ACC24817AAC7EE1850474DDC3C0E7DE61F1373F256537DF414AD9FBFF853E45BF13201C7EFBAEEA3908c6FFD" TargetMode="External"/><Relationship Id="rId19" Type="http://schemas.openxmlformats.org/officeDocument/2006/relationships/hyperlink" Target="consultantplus://offline/ref=473ACC24817AAC7EE1850474DDC3C0E7DE61F1373F256537DF414AD9FBFF853E45BF13201C7EFBAEEA3908c6FFD" TargetMode="External"/><Relationship Id="rId20" Type="http://schemas.openxmlformats.org/officeDocument/2006/relationships/hyperlink" Target="consultantplus://offline/ref=473ACC24817AAC7EE1850474DDC3C0E7DE61F1373F256537DF414AD9FBFF853E45BF13201C7EFBAEEA3908c6FFD" TargetMode="External"/><Relationship Id="rId21" Type="http://schemas.openxmlformats.org/officeDocument/2006/relationships/hyperlink" Target="consultantplus://offline/ref=473ACC24817AAC7EE1850474DDC3C0E7DE61F1373F256537DF414AD9FBFF853E45BF13201C7EFBAEEA3908c6FFD" TargetMode="External"/><Relationship Id="rId22" Type="http://schemas.openxmlformats.org/officeDocument/2006/relationships/hyperlink" Target="consultantplus://offline/ref=473ACC24817AAC7EE1850474DDC3C0E7DE61F1373F256537DF414AD9FBFF853E45BF13201C7EFBAEEA3908c6FFD" TargetMode="External"/><Relationship Id="rId23" Type="http://schemas.openxmlformats.org/officeDocument/2006/relationships/hyperlink" Target="consultantplus://offline/ref=473ACC24817AAC7EE1850474DDC3C0E7DE61F1373F256537DF414AD9FBFF853E45BF13201C7EFBAEEA3908c6FFD" TargetMode="External"/><Relationship Id="rId24" Type="http://schemas.openxmlformats.org/officeDocument/2006/relationships/hyperlink" Target="consultantplus://offline/ref=473ACC24817AAC7EE1850474DDC3C0E7DE61F1373F256537DF414AD9FBFF853E45BF13201C7EFBAEEA3908c6FFD" TargetMode="External"/><Relationship Id="rId25" Type="http://schemas.openxmlformats.org/officeDocument/2006/relationships/hyperlink" Target="consultantplus://offline/ref=473ACC24817AAC7EE1850474DDC3C0E7DE61F1373F256537DF414AD9FBFF853E45BF13201C7EFBAEEA3908c6FFD" TargetMode="External"/><Relationship Id="rId26" Type="http://schemas.openxmlformats.org/officeDocument/2006/relationships/hyperlink" Target="consultantplus://offline/ref=473ACC24817AAC7EE1850474DDC3C0E7DE61F1373F256537DF414AD9FBFF853E45BF13201C7EFBAEEA3908c6FFD" TargetMode="External"/><Relationship Id="rId27" Type="http://schemas.openxmlformats.org/officeDocument/2006/relationships/hyperlink" Target="consultantplus://offline/ref=473ACC24817AAC7EE1850474DDC3C0E7DE61F1373F256537DF414AD9FBFF853E45BF13201C7EFBAEEA3908c6FFD" TargetMode="External"/><Relationship Id="rId28" Type="http://schemas.openxmlformats.org/officeDocument/2006/relationships/hyperlink" Target="consultantplus://offline/ref=473ACC24817AAC7EE1850474DDC3C0E7DE61F1373F256537DF414AD9FBFF853E45BF13201C7EFBAEEA3908c6FFD" TargetMode="External"/><Relationship Id="rId29" Type="http://schemas.openxmlformats.org/officeDocument/2006/relationships/hyperlink" Target="consultantplus://offline/ref=473ACC24817AAC7EE1850474DDC3C0E7DE61F1373F256432DA414AD9FBFF853E45BF13201C7EFBAEEA390Dc6FAD" TargetMode="External"/><Relationship Id="rId30" Type="http://schemas.openxmlformats.org/officeDocument/2006/relationships/hyperlink" Target="consultantplus://offline/ref=473ACC24817AAC7EE1850474DDC3C0E7DE61F1373F256537DF414AD9FBFF853E45BF13201C7EFBAEEA3908c6FFD" TargetMode="External"/><Relationship Id="rId31" Type="http://schemas.openxmlformats.org/officeDocument/2006/relationships/hyperlink" Target="consultantplus://offline/ref=473ACC24817AAC7EE1850474DDC3C0E7DE61F1373F256537DF414AD9FBFF853E45BF13201C7EFBAEEA3908c6FFD" TargetMode="External"/><Relationship Id="rId32" Type="http://schemas.openxmlformats.org/officeDocument/2006/relationships/hyperlink" Target="consultantplus://offline/ref=473ACC24817AAC7EE1850474DDC3C0E7DE61F1373F256537DF414AD9FBFF853E45BF13201C7EFBAEEA3908c6FFD" TargetMode="External"/><Relationship Id="rId33" Type="http://schemas.openxmlformats.org/officeDocument/2006/relationships/hyperlink" Target="consultantplus://offline/ref=41C7ED900F81AD36DDE5482198ABA3AC80C84DDA63DD52E598EA5E87542C4CE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5:00Z</dcterms:created>
  <dc:creator>User</dc:creator>
  <dc:description/>
  <cp:keywords/>
  <dc:language>en-US</dc:language>
  <cp:lastModifiedBy>Admin</cp:lastModifiedBy>
  <cp:lastPrinted>2012-07-06T12:05:00Z</cp:lastPrinted>
  <dcterms:modified xsi:type="dcterms:W3CDTF">2014-04-02T02:20:00Z</dcterms:modified>
  <cp:revision>30</cp:revision>
  <dc:subject/>
  <dc:title>СОВЕТ ДЕПУТАТОВ Г</dc:title>
</cp:coreProperties>
</file>